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2025 года № ____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6 год и на плановый период 2027 и 2028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69 37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3 87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7 67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9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 54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 26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 6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140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678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25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 3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 9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 5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2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4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4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08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11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404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680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915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97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052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8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550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3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166,4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39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813 002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617 900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38 56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13 002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 900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8 59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018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493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5 3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 992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 77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7 645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4 889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1 329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82 375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821 776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46 269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4-11-11T09:48:00Z</cp:lastPrinted>
  <dcterms:modified xsi:type="dcterms:W3CDTF">2025-12-08T12:56:00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